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носимые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 30 марта 2023 года № 199 «О Порядке форм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ых социальных заказов на оказ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ых услуг в социальной сфере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несенных к полномочиям органов местного самоупр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Щербиновский район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форме и сроках формирования отч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б их исполнен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приложении к Порядку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социальных заказов на оказание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отнесенных к полномочиям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, о форме и сроках формирования отчета об их исполнен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ова «Направление деятельности» заменить словами «Отрасль социальной сферы».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Приложение № 3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марта 2025 года № 1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Щербиновск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№ ___)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exac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 социальной сфере, в отношении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х формируется муниципальный социальный заказ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муниципальных услуг в социальной сфере,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есенных к полномочиям органам местного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муниципального образования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ербиновский муниципальный район Краснодарского края</w:t>
      </w:r>
    </w:p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ополнительных общеразвивающих программ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76000 (художественн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04000 (техническ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Ж00000 (туристско-краеведческ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52000 (физкультурно-спортивн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28000 (естественнонаучн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54100О.99.0.ББ52БЭ28000 (социально-гуманитарн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54100О.99.0.ББ52БЭ40000 (социально-гуманитарная направленность, форма обучения – очная с применением сетевой формы реализации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04200О.99.0.ББ52АЕ55000 (</w:t>
      </w:r>
      <w:r>
        <w:rPr>
          <w:rFonts w:cs="Times New Roman" w:ascii="Times New Roman" w:hAnsi="Times New Roman"/>
          <w:sz w:val="28"/>
          <w:szCs w:val="28"/>
          <w:lang w:eastAsia="en-US"/>
        </w:rPr>
        <w:t>физкультурно-спортивн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04200О.99.0.ББ52АЕ79000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художественн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04200О.99.0.ББ52АЕ07000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техническ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04200О.99.0.ББ52АЖ03000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туристско-краеведческ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31000 (естественнонаучн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54100О.99.0.ББ52БЭ31000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циально-гуманитарная направленность</w:t>
      </w:r>
      <w:r>
        <w:rPr>
          <w:rFonts w:cs="Times New Roman" w:ascii="Times New Roman" w:hAnsi="Times New Roman"/>
          <w:sz w:val="28"/>
          <w:szCs w:val="28"/>
          <w:lang w:eastAsia="en-US"/>
        </w:rPr>
        <w:t>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53000 (физкультурно-спортивная направленность, форма обучения - очная с применением дистанционных образовательных технологий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7700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художественная направленность, форма обучения - очная с применением дистанционных образовательных технологий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04200О.99.0.ББ52АЕ05000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техническая направленность, форма обучения - очная с применением дистанционных образовательных технологий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04200О.99.0.ББ52АЖ01000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туристско-краеведческая направленность, форма обучения - очная с применением дистанционных образовательных технологий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29000 (естественнонаучная направленность, форма обучения - очная с применением дистанционных образовательных технологий, категория потребителей – не указано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54100О.99.0.ББ52БЭ29000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циально-гуманитарная направленность</w:t>
      </w:r>
      <w:r>
        <w:rPr>
          <w:rFonts w:cs="Times New Roman" w:ascii="Times New Roman" w:hAnsi="Times New Roman"/>
          <w:sz w:val="28"/>
          <w:szCs w:val="28"/>
          <w:lang w:eastAsia="en-US"/>
        </w:rPr>
        <w:t>, форма обучения - очная с применением дистанционных образовательных технологий, категория потребителей – не указано)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jc w:val="lef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Начальн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управления образования </w:t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jc w:val="lef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администрации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разования </w:t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jc w:val="lef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Щербин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   </w:t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.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Гуро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Heading1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51:00Z</dcterms:created>
  <dc:creator>КобецОС</dc:creator>
  <dc:description/>
  <cp:keywords/>
  <dc:language>en-US</dc:language>
  <cp:lastModifiedBy>Анастасия Владимировна Сюсюра</cp:lastModifiedBy>
  <cp:lastPrinted>2025-10-22T09:02:00Z</cp:lastPrinted>
  <dcterms:modified xsi:type="dcterms:W3CDTF">2025-10-22T06:04:00Z</dcterms:modified>
  <cp:revision>13</cp:revision>
  <dc:subject/>
  <dc:title>ПРИЛОЖЕНИЕ</dc:title>
</cp:coreProperties>
</file>